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tilla evaluación recursos traducto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nica Universidad de Navarra 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cun.es/la-clinica</w:t>
              </w:r>
            </w:hyperlink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ía: Institución o persona (indicar car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ción privada que forma parte de la Universidad de Navarra.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RECURS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ormaciones, técnicas y novedades medícales. 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Cre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ste especificada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cha Actualización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diciembre 2011 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ibilidad </w:t>
            </w:r>
          </w:p>
          <w:p>
            <w:pPr>
              <w:pStyle w:val="Normal"/>
              <w:rPr/>
            </w:pPr>
            <w:r>
              <w:rPr/>
              <w:t>(gratuito, de pago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página se puede consultar de manera gratuita. </w:t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ÍSTICA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dad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uy útil. Casi </w:t>
            </w:r>
            <w:r>
              <w:rPr>
                <w:rStyle w:val="StrongEmphasis"/>
                <w:b w:val="false"/>
              </w:rPr>
              <w:t>dos mil personas</w:t>
            </w:r>
            <w:r>
              <w:rPr/>
              <w:t xml:space="preserve"> trabajan en la Clínica Universidad de Navarra, todos con dedicación exclusiva, para asegurar una </w:t>
            </w:r>
            <w:r>
              <w:rPr>
                <w:rStyle w:val="StrongEmphasis"/>
                <w:b w:val="false"/>
              </w:rPr>
              <w:t>asistencia médica de calidad</w:t>
            </w:r>
            <w:r>
              <w:rPr/>
              <w:t xml:space="preserve">, una </w:t>
            </w:r>
            <w:r>
              <w:rPr>
                <w:rStyle w:val="StrongEmphasis"/>
                <w:b w:val="false"/>
              </w:rPr>
              <w:t>atención personalizada</w:t>
            </w:r>
            <w:r>
              <w:rPr>
                <w:b/>
              </w:rPr>
              <w:t xml:space="preserve"> </w:t>
            </w:r>
            <w:r>
              <w:rPr/>
              <w:t>y un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profundo respeto por la dignidad de cada persona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ión y estructura de la informació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pagina está dividida en tres mayores áreas: </w:t>
            </w:r>
          </w:p>
          <w:p>
            <w:pPr>
              <w:pStyle w:val="Normal"/>
              <w:rPr/>
            </w:pPr>
            <w:r>
              <w:rPr/>
              <w:t xml:space="preserve">La Clínica, Área de Salud y Área para profesionales, cada una con sus seccion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ID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rios servicios médicos con información sobre la tem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s de interés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cima.es/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unav.es/facultad/medicina/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unav.es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PERSON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La clínica Universitaria De Navarra contiene informaciones medícales y su autoría pártanse a la Universidad de Navarra. La Clínica Universidad de Navarra es un centro médico-hospitalario caracterizado por su alto grado de especialización médica, su constante renovación tecnológica y su trabajo en equipo. Es una institución privada guiada por los </w:t>
            </w:r>
            <w:r>
              <w:rPr>
                <w:rStyle w:val="StrongEmphasis"/>
                <w:b w:val="false"/>
              </w:rPr>
              <w:t>principios cristianos</w:t>
            </w:r>
            <w:r>
              <w:rPr>
                <w:b/>
              </w:rPr>
              <w:t>.</w:t>
            </w:r>
            <w:r>
              <w:rPr/>
              <w:t xml:space="preserve"> La clínica presente interés para los traductores porque existe una sección para los pacientes internacionales que seguramente van  a necesitar apoyo lingüístic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n.es/la-clinica" TargetMode="External"/><Relationship Id="rId3" Type="http://schemas.openxmlformats.org/officeDocument/2006/relationships/hyperlink" Target="http://www.cima.es/" TargetMode="External"/><Relationship Id="rId4" Type="http://schemas.openxmlformats.org/officeDocument/2006/relationships/hyperlink" Target="http://www.unav.es/facultad/medicina/" TargetMode="External"/><Relationship Id="rId5" Type="http://schemas.openxmlformats.org/officeDocument/2006/relationships/hyperlink" Target="http://www.unav.es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22:49:00Z</dcterms:created>
  <dc:creator>liviu</dc:creator>
  <dc:description/>
  <cp:keywords/>
  <dc:language>en-US</dc:language>
  <cp:lastModifiedBy>User</cp:lastModifiedBy>
  <dcterms:modified xsi:type="dcterms:W3CDTF">2011-12-11T14:54:00Z</dcterms:modified>
  <cp:revision>4</cp:revision>
  <dc:subject/>
  <dc:title>Plantilla evaluación recursos traductores</dc:title>
</cp:coreProperties>
</file>